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ЛАССНЫЙ ЧАС ВО 2-М КЛАССЕ, ПОСВЯЩЕННЫЙ ДНЮ КОНСТИТУЦИИ</w:t>
      </w:r>
    </w:p>
    <w:p>
      <w:pPr>
        <w:pStyle w:val="Normal"/>
        <w:shd w:fill="FFFFFF" w:val="clear"/>
        <w:spacing w:before="0" w:after="0"/>
        <w:ind w:left="86" w:right="86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Цель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ширение знаний и представлений о государственной символике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адачи: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пуляризовать государственные символы РФ;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комить со значением государственных символов РФ;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вать познавательные способности;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ть гражданскую позицию, национально-нравственные устои учащихся;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итывать уважение к символам государства.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Наглядные пособия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Конституция РФ.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атериалы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печатный раздаточный материал для работы в группах.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борудование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аудио оборудование, компьютер, проектор, экран.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едварительная работ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подготовка группы интеллект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Ход классного часа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Повторение.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Учитель.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дравствуйте ребята! Мы начинаем классный час под звуки гимна РФ. Прошу всех встать! Звучит гимн. Прошу всех сесть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 случайно классный час начинаем с государственного гимна РФ. Ведь в нашей стране будет отмечаться День конституции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то помнит что такое конституция?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Это основной закон нашего государства, который закрепляет права и свободы человека и гражданина, столицу государства и государственную символику.)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ие права и свободы вы помните?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По Конституции нашей страны мы имеем право на жизнь, имеем право выбирать профессию, имеем право на отдых, жилье и медицинскую помощь.Все люди равны перед законом, и каждого из нас защищает государство, через милицию и суд.)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вайте проверим.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(</w:t>
      </w:r>
      <w:hyperlink r:id="rId2" w:tgtFrame="_blank">
        <w:r>
          <w:rPr>
            <w:rStyle w:val="InternetLink"/>
            <w:rFonts w:eastAsia="Times New Roman" w:cs="Times New Roman" w:ascii="Times New Roman" w:hAnsi="Times New Roman"/>
            <w:b/>
            <w:bCs/>
            <w:sz w:val="24"/>
            <w:szCs w:val="24"/>
            <w:u w:val="single"/>
            <w:lang w:eastAsia="ru-RU"/>
          </w:rPr>
          <w:t> Презентация.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Слайд3, 4.)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лагаю сыграть в игру. “ Угадайку”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делитесь на группы по рядам. Каждой группе будет предложено угадать, какие права иллюстрируют сказочные персонажи, если ответа нет или он не правильный выслушиваем остальных.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Слайды 5–10.)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Свобода и неприкосновенность. Право собственности. Право на отдых. Право на информацию. Прабо на образование. Обязанность соблюдать права остальных граждан.)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 вы были находчивы, активны. Займите свои места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 Новый материал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 уже было сказано, в конституции закреплена символика РФ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 – учитель и гражданин РФ, а вы ученики 2 класса лицея № 104 и тоже являетесь гражданами РФ.. Все мы должны знать и почитать символы своего государства. Назовите их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щиеся перечисляют, а учитель показывает изображение герба, флага и слова гимна на экране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ГИМН.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Учитель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В начале нашей встречи прозвучал гимн РФ. Что такое гимн, и знаете ли вы, в каких случаях он звучит?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Учитель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Группе интеллект “Знайкам” предоставляется слово по данному вопросу.(в классе действует система соуправления и ребята разделены на группы: интеллект, творчество, спорт и отдых, оформители-организаторы)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Гимн – это слово греческого происхождения, означающее торжественную песнь, исполняемую в особых, наиболее важных случаях. Гимн – это песня, посвященная своей Родине, это символ государства, его должен знать и почитать, каждый гражданин России.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Гимн звучит на международных встречах, перед началом важных мероприятий, в дни торжественных праздников, собраний, парадов, в случае победы спортсменов на международных соревнованиях. Каждое утро в нашей стране начинается с государственного гимна, который звучит по радио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Его исполнение сопровождается знаками наивысшего уважения – все встают, мужчины снимают головные уборы, а военные отдают честь. В международной жизни исполнение гимна другой страны означает выражение уважения к ее представителям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На протяжении эпох истории России текст гимна менялся. Текст нового гимна принадлежит известному советскому писателю С. В. Михалкову, а музыка – композитору и дирижеру А. В. Александрову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Гимн, который вы только что слышали, был принят Государственной Думой в декабре 2000 г. и утвержден указом Президента РФ В. В.Путиным от 30.12.2000 г. Так, накануне Нового года и Нового века у России появился новый гимн.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Учитель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Ребята, какие чувства Вы испытываете, слушая слова и музыку Государственного Гимна нашей страны?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слушав ответы детей, учитель подводит итог.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Учитель.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оржественные звуки гимна сплачивают нацию, вселяют в нее чувство гордости за свою Родину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ГЕРБ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ерб – отличительный знак, официальная эмблема государства изображаемая на знаменах, печатях, денежных знаках и некоторых официальных документах. Об истории зарождения и становления герба России расскажет группа “Знайки”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Двуглавый орел – главная фигура Государственного герба России. На нашем гербе двуглавый орел появился в XV веке. И нам сейчас предстоит отправиться на машине времени в ту эпоху, откуда берет свое начало история герба России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Изображаемая на знаменах, печатях, денежных знаках и некоторых официальных документах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Учитель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вуглавый орел – это символ вечности России, символ сохранения в русском народе православной веры. Две головы орла символизируют единство страны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о находится в лапах у орла?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ем защищена грудь орла?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бята, как вы думаете, кто на гербе символизирует добро, а кто зло?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ФЛАГ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Учитель зачитывает стихотворение С. Куприна: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рдо рею я на мачте корабля,</w:t>
        <w:br/>
        <w:t>И в бою солдаты берегу меня.</w:t>
        <w:br/>
        <w:t>Я России часть и знак-</w:t>
        <w:br/>
        <w:t>Бело-сине-красный….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Учащиеся отвечают хором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флаг!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экране появляется изображение флага РФ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сударственный флаг – это знак (символ) свободы, независимости, самостоятельности государства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робнее расскажут Знайки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сударственному флагу, как святыне, отдаются высшие государственные почести. Его использование с нарушением Федерального конституционного закона о флаге от декабря 2000 г., а также надругательство над ним влечет за собой ответственность в рамках действующего закона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акрепление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лагаю вам поиграть. Разделитесь на группы по рядам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образите флаг из подручных материалов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образите герб из подручных материалов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Итог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имволы государства — это и история нашей страны, и ее сегодняшний день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аключительный этап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ведение итогов. Оценка работы учащихся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oshkolu.ru/golink/festival.1september.ru/articles/578301/pril1.pp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14:35:00Z</dcterms:created>
  <dc:creator>Teacher</dc:creator>
  <dc:description/>
  <cp:keywords/>
  <dc:language>en-US</dc:language>
  <cp:lastModifiedBy>Teacher</cp:lastModifiedBy>
  <dcterms:modified xsi:type="dcterms:W3CDTF">2013-10-30T14:35:00Z</dcterms:modified>
  <cp:revision>2</cp:revision>
  <dc:subject/>
  <dc:title/>
</cp:coreProperties>
</file>